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20776380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904242418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